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Загорская начальная школа-детский сад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разовательного учреждения «Загорская начальная школа-детский сад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разовательного учреждения «Загорская начальная школа-детский сад» зарегистрировать в установленном порядке изменения в Устав муниципального 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Загорская начальная школа-детский сад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59:00Z</dcterms:created>
  <dc:creator>q</dc:creator>
  <dc:description/>
  <cp:keywords/>
  <dc:language>en-US</dc:language>
  <cp:lastModifiedBy>q</cp:lastModifiedBy>
  <dcterms:modified xsi:type="dcterms:W3CDTF">2012-03-19T11:00:00Z</dcterms:modified>
  <cp:revision>1</cp:revision>
  <dc:subject/>
  <dc:title>ПРОЕКТ</dc:title>
</cp:coreProperties>
</file>